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31.07.2024 №2970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>меж земельних ділянок  у натурі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 безоплатно в спільну часткову власність земельні ділянки  для  будівництва та обслуговування житлового будинку, господарських будівель і споруд (присадибна ділянка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006"/>
        <w:gridCol w:w="997"/>
        <w:gridCol w:w="809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номер  земельної  ді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янки, адреса об’єкта нерухомого     майна,  район  мі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>
                <w:b/>
                <w:i/>
                <w:lang w:val="uk-UA"/>
              </w:rPr>
              <w:t>Част- 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49"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упко Михайло Миколайович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211:003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Крутогірна, 1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7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упко Людмила Григорі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маровоз Віолетта Ігорі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23:00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мська, 8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маровоз Богдан Володимир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уденко Антоніна Олександрі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53:005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Ялинкова, 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5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уденко Сергій Олексі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врюк Антоніна Казіміро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05:006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обзарева, 2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9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врюк Олександр Миколайович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артушна Валентина Миколаї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</w:tr>
      <w:tr>
        <w:trPr>
          <w:trHeight w:val="3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авлович Олександра Миколаївн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57:001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Шконди, 96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ириченко Олена Валеріївна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org301</cp:lastModifiedBy>
  <cp:lastPrinted>2024-07-10T15:13:00Z</cp:lastPrinted>
  <dcterms:modified xsi:type="dcterms:W3CDTF">2024-08-02T12:19:00Z</dcterms:modified>
  <cp:revision>476</cp:revision>
  <dc:subject/>
  <dc:title>Додаток 4</dc:title>
</cp:coreProperties>
</file>